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1546037823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470740777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141712509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565914721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501771011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315460453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924020394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053309531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184901218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977292270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25600414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116893260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1290878859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512335252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1598453549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950556808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1184681393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45769932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515761772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1066348834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222426848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994548002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744774911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939610511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827545780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959841515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997139874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572082205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318107911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1663683901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968238212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450366690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68001140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630742005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1916763208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168320527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686432239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1119135224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723176718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622859866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198073015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055150157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066512091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639242028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902735649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912151438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1437500684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2132729727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701272016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1199406105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652543558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569058539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650917857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730342508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252103467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758095068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713813990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702414948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133868407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006580280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143426443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897559458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2060846824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430836573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290723646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774510908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170508107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224287690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510482396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701869561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1969276559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989979494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483807050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1778616723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1713456524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168861278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1969133851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461439970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1090117436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1750161147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1347848070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432750127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2057303532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411847595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185761448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724618780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2029241663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786348564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621260544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768091607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500741878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780767034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47053501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087435899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683758173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1202338887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551968201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640759256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321637126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778138070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2087260774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2123806152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1509791571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813428152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99307512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799460113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490511130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1000126199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451100385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1015801130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353473216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157401132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876171478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410898803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555995942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132028830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645875509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1606225701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365164141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2070792827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348565822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485145162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370002974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2281931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1217760204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1283328431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584000716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482133963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386920397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30465462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1323892584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392357727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1950048109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781258140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224673878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4433693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316884915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1261777488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1883941376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1869571655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2103685798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999186612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324502162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697494343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535331051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2133530782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956088914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2060508145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370224673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508536313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1276522302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2113840548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1501391286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1493716989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84720495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2040016391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2730825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1032860588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1188804084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636803133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1447340020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676066968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1394448478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945550594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784875586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207985300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123497730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2015479783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1037345593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514337372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1734657259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452208580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437357893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977388156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345341243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601130221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598309925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224489934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1086100462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159431991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230587229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758118880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589811573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1008323048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313113265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2061633208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461039142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220203214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1453585251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334990610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2072014539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000794509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607838463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1260984416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714784194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13211199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492087336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2110550832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852656940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456403600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288116306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301811816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229257668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685336350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341444818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881613377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36779520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883992503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939229080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1382865286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469724815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990167406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372084500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1003734527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633353356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869510598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351247458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743447144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1168195755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1278413205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07260404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806752813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115732543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13844816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1030204122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896906813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40838853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657210322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556340302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959262275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57235922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1169483638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2045806237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20045622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361161449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504784196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472970904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26409395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368435892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1399626196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389462645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2056197578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814032958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691092374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872426078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56109341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61178264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639408613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182009964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442166690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755593737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